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505122688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593371771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2927508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682012466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509701367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735024209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335702249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921708486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024340284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507214023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44227790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32357386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750269164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812241138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771317545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821789469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300392127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077247768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33262795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525699801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245686581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454798260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698068675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2068877055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364289873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408935820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846298403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613740108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67947879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386929208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518619814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426224138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979453155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18752690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92809947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077440019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751355720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907478387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48045037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343990798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876452535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847233030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34695649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634534694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588240891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299443164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80674143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2051932672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